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9 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>администрации сельсовета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>от 00.00. 2023 № 00</w:t>
      </w:r>
    </w:p>
    <w:p>
      <w:pPr>
        <w:pStyle w:val="Normal"/>
        <w:ind w:left="6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ОЧЕРЕД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акуации населения сельсовета, попадающего в зону зато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озникновении Ч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вакуации подлежит население, попадающее в зону затопления. Эвакуация проводится заблаговременно до начала паводка. Перед покиданием жилых домов жители обязан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ключить газ и электричество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гасить огонь в печа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нести на чердаки ценные предметы и вещ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рыть окна и двери, при необходимости, обить окна и двери досками или фанеро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вернуть в непромокаемый пакет паспорта и другие документ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теплую и удобную одежду, сапоги, одея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брать трехдневный запас пита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готовить аптечку первой медицинской помощи и лекарства, которыми обычно пользуютс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вакуироваться в заранее определенные мес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внезапном затоплении жители обязаны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ак можно быстрее занять безопасное ближайшее возвышенное место и быть готовым к организованной эвакуаци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ветлое время суток вывесить любое полотнищ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мное время подавать световые и звуковые сигналы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Эвакуация проводится силами и средствами мобильных бригад сельсовета, при необходимости, решением СПК привлекаются дополнительные силы и средства. Население, попадающее в зону затопления, эвакуируется в места, определенные нормативным правовым актами главы муниципального образований  Жуковский сельсовет,  пешим порядком или автомобильным транспорт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эвакуации подлежат дети, инвалиды, люди пожилого возрас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о вторую очередь эвакуируется остальное населени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8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1:19:00Z</dcterms:created>
  <dc:creator>Lord</dc:creator>
  <dc:description/>
  <cp:keywords/>
  <dc:language>en-US</dc:language>
  <cp:lastModifiedBy>админ</cp:lastModifiedBy>
  <cp:lastPrinted>2021-03-29T09:30:00Z</cp:lastPrinted>
  <dcterms:modified xsi:type="dcterms:W3CDTF">2023-02-25T04:28:00Z</dcterms:modified>
  <cp:revision>56</cp:revision>
  <dc:subject/>
  <dc:title>Приложение 5</dc:title>
</cp:coreProperties>
</file>