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17.03.2023 № 21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вакуации населения Жуковского сельсов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адающего в зону подтоп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ходя из опыта прошлых лет,  в зону подтоплению весенним паводком попадают населенные пункты  п. Косачи, с. Жук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вакуация населения в случае подтопления производится пешим порядком в очередности, установленной в приложении 9 настоящего постан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одтапливаемой (затапливаемой)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45"/>
        <w:gridCol w:w="1154"/>
        <w:gridCol w:w="1188"/>
        <w:gridCol w:w="1188"/>
        <w:gridCol w:w="1660"/>
        <w:gridCol w:w="264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-вание</w:t>
            </w:r>
          </w:p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-  н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/>
            </w:pPr>
            <w:r>
              <w:rPr>
                <w:sz w:val="28"/>
                <w:szCs w:val="28"/>
              </w:rPr>
              <w:t>Пло-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оп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в.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нарас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е-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че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нараст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кты  жизне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- че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паводковой обстан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ъем воды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ч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ул.Лесная,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П  95-6 ул.  Лесная, 1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ъеме воды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м - не опасная;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 м - опасная;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2,6 м- критическая;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3 м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3,5 м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4 м </w:t>
            </w:r>
          </w:p>
        </w:tc>
      </w:tr>
      <w:tr>
        <w:trPr>
          <w:trHeight w:val="4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оперативная,6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ъеме воды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м- не опасная;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 м- опасная;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,5 -критическ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,5 м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 м</w:t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воочередные меры эваку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овещение населения проводится звуковыми сигналами (ударами в рельс, автомобильными сигналами, гудками железнодорожного транспор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тся следующий расчет сил и сред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26"/>
        <w:gridCol w:w="1701"/>
        <w:gridCol w:w="1275"/>
        <w:gridCol w:w="1701"/>
        <w:gridCol w:w="2268"/>
      </w:tblGrid>
      <w:tr>
        <w:trPr>
          <w:trHeight w:val="12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о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у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мые меропр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ы и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комплектования (учреждения, организации, собственники ТС)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топление жилых домов        п. Кос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акуац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тыр» 43118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торная ло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жилов Р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щинкин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топление жилых домов    с. Жу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акуац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ТЗ-80 с  прицепо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торная ло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 «Спаса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опление населенных пункто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. Косачи, </w:t>
            </w: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</w:rPr>
              <w:t>с. Жу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акуац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 ДТ-7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ицеп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 О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опление населенных пункто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Косачи,          с. Жу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ить круглосуточные водомерные посты в населенных пункта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. Косач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Жу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иод паво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шец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ькер И.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шков А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ельского Совета депутат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льского Совета депутат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ПБ и благоустрой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администрации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вакуация населения,  попадающего в зону затопления,  проводится  силами и средствами мобильных бригад сельсовета (приложения 6.7), в соответствии с порядком и очередностью эвакуации населения сельсовета, попадающего в зону затопления при возникновении ЧС (приложение 9)  настоящего постановления, при необходимости решением СПК привлекаются дополнительные силы и сре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Маршруты эвакуа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ные пункты и ответственные за мероприятия эвакуа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35"/>
        <w:gridCol w:w="3245"/>
        <w:gridCol w:w="2283"/>
        <w:gridCol w:w="2268"/>
      </w:tblGrid>
      <w:tr>
        <w:trPr>
          <w:trHeight w:val="1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ы эваку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е пун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мероприятия эвакуации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Косач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р. Веселый - ул. Дачная- ул. Школьная, -ул. Центральная-гар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ул. Лесная- ул. Новая-ул. Молодеж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чи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Ш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Коса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кер И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шец Н.В.</w:t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/>
            </w:pPr>
            <w:r>
              <w:rPr>
                <w:sz w:val="28"/>
                <w:szCs w:val="28"/>
              </w:rPr>
              <w:t>с.Жуковк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л. Заводская-          ул. Коопера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реговая-                ул. Зеленая-                  ул. Кооператив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ул. Береговая (южная часть)-                            ул. Жуковская-                    ул. Кооперативная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ого сельсовет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Жуков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оперативная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фик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мцова Е.С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щие выводы из паводкоопасной обстан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езультате подтопления населенных пунктов может пострадать </w:t>
      </w:r>
    </w:p>
    <w:p>
      <w:pPr>
        <w:pStyle w:val="Normal"/>
        <w:rPr/>
      </w:pPr>
      <w:r>
        <w:rPr>
          <w:sz w:val="28"/>
          <w:szCs w:val="28"/>
        </w:rPr>
        <w:t>154 человека из них:</w:t>
      </w:r>
    </w:p>
    <w:p>
      <w:pPr>
        <w:pStyle w:val="Normal"/>
        <w:rPr/>
      </w:pPr>
      <w:r>
        <w:rPr>
          <w:sz w:val="28"/>
          <w:szCs w:val="28"/>
        </w:rPr>
        <w:t>детей до 3-х лет  - 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хся -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тарелых - 5;</w:t>
      </w:r>
    </w:p>
    <w:p>
      <w:pPr>
        <w:pStyle w:val="Normal"/>
        <w:rPr/>
      </w:pPr>
      <w:r>
        <w:rPr>
          <w:sz w:val="28"/>
          <w:szCs w:val="28"/>
        </w:rPr>
        <w:t>инвалидов - 9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хозяйственных животных в зоне предполагаемого подтопления 3 головы КРС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варительный ущерб может составить 200 000 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нятыми мерами удастся снизить до минимума потери и ущерб от паводка.     </w:t>
      </w:r>
      <w:r>
        <w:rPr>
          <w:b/>
          <w:sz w:val="28"/>
          <w:szCs w:val="28"/>
        </w:rPr>
        <w:t>План эвакуации населения сельсовета, попадающего в зону подтопления,  вводится в действие с введением режима функционир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ЧРЕЗВЫЧАЙНАЯ СИТУАЦИЯ».</w:t>
      </w:r>
    </w:p>
    <w:sectPr>
      <w:type w:val="nextPage"/>
      <w:pgSz w:w="11906" w:h="16838"/>
      <w:pgMar w:left="1701" w:right="42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8:44:00Z</dcterms:created>
  <dc:creator>USER</dc:creator>
  <dc:description/>
  <cp:keywords/>
  <dc:language>en-US</dc:language>
  <cp:lastModifiedBy>админ</cp:lastModifiedBy>
  <cp:lastPrinted>2023-03-17T13:19:00Z</cp:lastPrinted>
  <dcterms:modified xsi:type="dcterms:W3CDTF">2023-03-17T06:19:00Z</dcterms:modified>
  <cp:revision>97</cp:revision>
  <dc:subject/>
  <dc:title>План</dc:title>
</cp:coreProperties>
</file>