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АДМИНИСТРАЦИЯ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ЖУКОВСКОГО СЕЛЬС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ЗУЛЬСКОГО РАЙОНА</w:t>
      </w:r>
    </w:p>
    <w:p>
      <w:pPr>
        <w:pStyle w:val="Heading2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03.2023                                     с. Жуковка                                              № 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подготовке к паводку 2023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целях своевременной подготовки к безаварийному пропуску паводковых вод 2023 года на территории сельсовета, предупреждения чрезвычайных ситуаций на водных объектах, защиты и обеспечения жизнедеятельности населения, сохранности объектов экономики и материально-технических ресурсов  в период весеннего половодья, учитывая возможность подтопления населенных пунктов Жуковка, Косачи,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Утверд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) Состав сельской  противопаводковой комиссии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) Положение о сельской противопаводковой комиссии (приложение № 2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) Функциональные обязанности членов сельской противопаводковой комиссии (приложение № 3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) Алгоритм действия сельской противопаводковой комиссии       (приложение № 4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)  План противопаводковых мероприятий (приложение № 5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6) Перечень сил и средств, привлекаемых к предупреждению и ликвидации чрезвычайных ситуаций, вызванных паводком (приложение № 6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7) Состав  мобильных бригад по оказанию адресной помощи пострадавшим в результате паводка (приложение № 7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8) Резерв материальных средств для предупреждения и ликвидации чрезвычайных ситуаций, вызванных паводком (приложение № 8);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)  Порядок и очередность эвакуации населения сельсовета попадающего в зону затопления приложение № 9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0) Календарный план основных мероприятий эвакуации населения  сельсовета при ЧС, вызванной паводком (приложение № 10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1). План эвакуации населения Жуковского сельсовета, попадающего в зону подтопление (приложение № 11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2) Список лиц, ответственных за контроль уровня воды и передачу информации с водомерных постов (приложение № 1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Главному бухгалтеру сельсовета Бабушкиной А.В. обеспечить своевременное финансирование затрат на паводок 2023 года (расшифровка затрат по резервному фонду приложение № 13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 Контроль за исполнением постановления возлагаю на заместителя главы администрации  сельсовета Клемцову Е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Признать утратившим силу постановление администрации сельсовета от 25.03.2022 № 22 «О  подготовке к паводку 2022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Постановление вступает в силу со дня подписания и подлежит опубликованию в средстве массовой информации «Жуковский вестник» и размещению на официальном сайте администрации </w:t>
      </w:r>
      <w:r>
        <w:rPr>
          <w:sz w:val="28"/>
          <w:szCs w:val="28"/>
        </w:rPr>
        <w:t>(</w:t>
      </w:r>
      <w:hyperlink r:id="rId2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https://zhukovskij-r04.gosweb.gosuslugi.ru/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сельсовета                                                                                  Е.С. Клем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892329270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ukovskij-r04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12:00Z</dcterms:created>
  <dc:creator>Я</dc:creator>
  <dc:description/>
  <cp:keywords/>
  <dc:language>en-US</dc:language>
  <cp:lastModifiedBy>админ</cp:lastModifiedBy>
  <cp:lastPrinted>2023-03-17T13:22:00Z</cp:lastPrinted>
  <dcterms:modified xsi:type="dcterms:W3CDTF">2023-03-17T06:22:00Z</dcterms:modified>
  <cp:revision>26</cp:revision>
  <dc:subject/>
  <dc:title>АДМИНИСТРАЦИЯ</dc:title>
</cp:coreProperties>
</file>