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от 17.03. 2023 № 21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ленов сельской противопаводков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 сельской противопаводковой комисс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лемцовой Елены Серге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руководство разработкой годового плана работы сельской комиссии, в котором необходимо предусмотреть мероприятия по контролю за реализацией мер, направленных на снижение ущерба от возможных паводков и наводнений и подготовку к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разработке Плана основных мероприятий сельсовет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следующий 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проверок, экспертиз и других работ, связанных со снижением ущерба от возможных паводков и наводнений и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одготовки членов сельской комиссии к действиям в ЧС, обеспечение их постоянной готовности к ликвидации последствий возможных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взаимодействия с управлениями, ведомствами и другими организациями, а также с привлекаемыми органами и сил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контроля деятельности администрации сельсовета, предприятий, учреждений и организаций на территории сельсовета, независимо от ведомственной принадлежности, по вопросам снижения последствий паводков и наводнений, возможного ущерба от них и готовности к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к работе в сельской комиссии необходимых специал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ведение до вышестоящих органов предложений и рекомендаций по вопросам предотвращения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тренировок и учений по оповещению и сбору личного состава сельской комиссии, а также по выполнению ими функциональны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работы сельской комиссии с момента угрозы и возникновения ЧС, вызванных паводками и навод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х видов разведки районов, подвергшихся воздействию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масштабов происшествия, размера ущерба и других последствий ЧС, а также прогнозирование эт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экстренных мер по обеспечению защиты населения и территорий от ЧС и жизнеобеспечению населения в чрезвычайных ситуациях, вызванных паводками и наводнения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управления работами на месте происшествия оперативными групп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ведение информации до вышестоящих органов, заинтересованных организаций и населения о положении дел и результатах работ по ликвидации последствий паводков и навод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ивлечением необходимых сил и средств для ликвидации последствий паводков и навод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сельской противопаводковой комис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ой Галины Иван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годового плана работы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седаниях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проверок, экспертиз и других работ, связанных со снижением ущерба от возможных паводков и наводнений и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диться в постоянной готовности к ликвидации последствий возможных паводков и навод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с управлениями, ведомствами и другими организациями, а также с привлекаемыми органами и силами по своему направлению деятельност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рганизации работы комиссии с момента угрозы и возникновения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вует в принятии экстренных мер по обеспечению защиты населения от ЧС и его жизнеобеспечения в чрезвычайных ситуациях по своему направлению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речает плавательные и спасательные средства и направляет их  в районы,  подвергшиеся подтоп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всех видов разведки районов, подвергшихся стихийным бедств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пасательные работы в зонах зато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пределении масштабов происшествия, размера ущерба и других последствий ЧС, а также прогнозирование этих последствий по своему направлению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я сельской противопаводковой комиссии,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фиковой Ольги Владимировны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Секретарь   сельской противопаводковой комиссии отвечает за подготовку проведения заседаний комиссии и ведение протоколов заседаний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 w:before="1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знать основные задачи сельской комиссии по предотвращению и ликвидации последствий паводков и навод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принимать участие в работе сельской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своевременно оформлять протоколы заседаний сельской комиссии и другие отчетные докумен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по распоряжению председателя сельской комиссии осуществлять сбор членов комиссии, готовить необходимые данные для её работ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С получением соответствующей информации (распоряжения, сигнала) прибыть к месту сбора сельской комиссии, быть в готовности к протоколированию работы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принимать полученные распоряжения сельской и вышестоящей  КЧС и ПБ и органов местного самоуправления, подтверждать их получение, своевременно доводить распоряжения председателя комиссии до исполн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принимать участие в установлении связи с подчиненными, сельской комиссией и взаимодействующими КЧС и ПБ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>докладывать председателю сельской комиссии  о ходе выполнения работ в сложившейся обстанов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несения в вышестоящие органы согласно Табеля срочных донес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лена сельской противопаводковой комис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кер Ирины Юр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годового плана работы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седаниях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проверок, экспертиз и других работ, связанных со снижением ущерба от возможных паводков и наводнений и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диться в постоянной готовности к ликвидации последствий возможных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взаимодействия с управлениями, ведомствами и другими организациями, а также с привлекаемыми органами и силами по своему направлени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рганизации работы комиссии с момента угрозы и возникновения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инятии экстренных мер по обеспечению защиты населения от ЧС и его жизнеобеспечения в чрезвычайных ситуациях по своему направлению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одит ежедневный мониторинг уровня воды в п. Косач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эвакуацию населения из зон зато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пасательные работы в зонах зато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жизнеобеспечение эвакуируемого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пределении масштабов происшествия, размера ущерба и других последствий ЧС, а также прогнозирование этих последствий по своему направлению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лена сельской противопаводковой комис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ова Алексея Александ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годового плана работы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седаниях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проверок, экспертиз и других работ, связанных со снижением ущерба от возможных паводков и наводнений и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диться в постоянной готовности к ликвидации последствий возможных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взаимодействия с управлениями, ведомствами и другими организациями, а также с привлекаемыми органами и силами по своему направлени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рганизации работы комиссии с момента угрозы и возникновения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нятии экстренных мер по обеспечению защиты населения от ЧС и его жизнеобеспечения в чрезвычайных ситуациях по своему направлению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уровня воды в с. Жуко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эвакуации населения из зон зато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жизнеобеспечения эвакуируем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организует ремонт дорожного полотна и мостов, пострадавших от навод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пределении масштабов происшествия, размера ущерба и других последствий ЧС, а также прогнозирование этих последствий по своему направлению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лена сельской противопаводковой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икшец Наталья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ежиме повседневн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годового плана работы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седаниях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ведении проверок, экспертиз и других работ, связанных со снижением ущерба от возможных паводков и наводнений и ликвидаци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диться в постоянной готовности к ликвидации последствий возможных паводков и навод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взаимодействия с управлениями, ведомствами и другими организациями, а также с привлекаемыми органами и силами по своему направлени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2. В режиме повышенной готовности и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рганизации работы комиссии с момента угрозы и возникновения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нятии экстренных мер по обеспечению защиты населения от ЧС и его жизнеобеспечения в чрезвычайных ситуациях по своему направлению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уровня воды в с. Жуко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эвакуации населения из зон зато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жизнеобеспечения эвакуируем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организует ремонт дорожного полотна и мостов, пострадавших от навод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пределении масштабов происшествия, размера ущерба и других последствий ЧС, а также прогнозирование этих последствий по своему направлению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29:00Z</dcterms:created>
  <dc:creator>Lord</dc:creator>
  <dc:description/>
  <cp:keywords/>
  <dc:language>en-US</dc:language>
  <cp:lastModifiedBy>админ</cp:lastModifiedBy>
  <cp:lastPrinted>2023-03-17T13:15:00Z</cp:lastPrinted>
  <dcterms:modified xsi:type="dcterms:W3CDTF">2023-03-17T06:15:00Z</dcterms:modified>
  <cp:revision>62</cp:revision>
  <dc:subject/>
  <dc:title>Приложение 2</dc:title>
</cp:coreProperties>
</file>