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к постановле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администрации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17.03.2023 № 2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Состав  </w:t>
      </w:r>
    </w:p>
    <w:p>
      <w:pPr>
        <w:pStyle w:val="Heading2"/>
        <w:rPr>
          <w:sz w:val="28"/>
        </w:rPr>
      </w:pPr>
      <w:r>
        <w:rPr>
          <w:sz w:val="28"/>
        </w:rPr>
        <w:t>сельской противопаводков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</w:rPr>
      </w:pPr>
      <w:r>
        <w:rPr>
          <w:sz w:val="28"/>
        </w:rPr>
        <w:t xml:space="preserve">Клемцова Елена Сергеевна               - заместитель главы администрации,               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редседатель  комиссии;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</w:rPr>
        <w:t xml:space="preserve">Котова Галина Ивановна                 - заведующая хозяйством администрации,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сельсовет, заместитель председателя  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комиссии;     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</w:rPr>
        <w:t xml:space="preserve">Рафикова Ольга Владимировна       - специалист 1 категории по социальным  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опросам и благоустройству, секретарь                            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</w:rPr>
      </w:pPr>
      <w:r>
        <w:rPr>
          <w:sz w:val="28"/>
        </w:rPr>
        <w:tab/>
        <w:t>комиссии;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лены комиссии: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</w:rPr>
      </w:pPr>
      <w:r>
        <w:rPr>
          <w:sz w:val="28"/>
        </w:rPr>
        <w:t>Велькер Ирина Юрьевна                  - председатель сельского Совета депутатов;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Башков Алексей Александрович  -    техник по ПБ и благоустройству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ab/>
        <w:t>администрации сельсовета;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икшец Наталья Владимировна -    депутат сельского Совета депутатов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36:00Z</dcterms:created>
  <dc:creator>USER</dc:creator>
  <dc:description/>
  <cp:keywords/>
  <dc:language>en-US</dc:language>
  <cp:lastModifiedBy>админ</cp:lastModifiedBy>
  <cp:lastPrinted>2023-03-17T13:14:00Z</cp:lastPrinted>
  <dcterms:modified xsi:type="dcterms:W3CDTF">2023-03-17T06:14:00Z</dcterms:modified>
  <cp:revision>90</cp:revision>
  <dc:subject/>
  <dc:title>                                                                           Приложение 1</dc:title>
</cp:coreProperties>
</file>